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 w:bidi="ar-SA"/>
        </w:rPr>
        <w:t xml:space="preserve">ПРОЕКТ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en-US" w:bidi="ar-SA"/>
        </w:rPr>
        <w:drawing>
          <wp:inline distT="0" distB="0" distL="0" distR="0">
            <wp:extent cx="478155" cy="584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0"/>
          <w:sz w:val="40"/>
          <w:lang w:val="ru-RU"/>
        </w:rPr>
      </w:pPr>
      <w:r>
        <w:rPr>
          <w:rFonts w:eastAsia="Times New Roman" w:cs="Times New Roman" w:ascii="Times New Roman" w:hAnsi="Times New Roman"/>
          <w:b/>
          <w:spacing w:val="10"/>
          <w:sz w:val="40"/>
          <w:lang w:val="ru-RU"/>
        </w:rPr>
        <w:t>Администрация Катав-Ивановского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0"/>
          <w:sz w:val="40"/>
          <w:lang w:val="ru-RU"/>
        </w:rPr>
      </w:pPr>
      <w:r>
        <w:rPr>
          <w:rFonts w:eastAsia="Times New Roman" w:cs="Times New Roman" w:ascii="Times New Roman" w:hAnsi="Times New Roman"/>
          <w:b/>
          <w:spacing w:val="10"/>
          <w:sz w:val="40"/>
          <w:lang w:val="ru-RU"/>
        </w:rPr>
        <w:t>муниципального района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aps/>
          <w:spacing w:val="5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caps/>
          <w:spacing w:val="50"/>
          <w:sz w:val="40"/>
          <w:szCs w:val="40"/>
          <w:lang w:val="ru-RU"/>
        </w:rPr>
        <w:t>ПОСТАНОВ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pacing w:val="50"/>
          <w:sz w:val="40"/>
          <w:szCs w:val="40"/>
          <w:lang w:val="ru-RU" w:eastAsia="en-US"/>
        </w:rPr>
      </w:pPr>
      <w:r>
        <w:rPr>
          <w:rFonts w:eastAsia="Times New Roman" w:cs="Times New Roman" w:ascii="Times New Roman" w:hAnsi="Times New Roman"/>
          <w:b/>
          <w:caps/>
          <w:spacing w:val="50"/>
          <w:sz w:val="40"/>
          <w:szCs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     » ___________2025 г.</w:t>
        <w:tab/>
        <w:tab/>
        <w:tab/>
        <w:tab/>
        <w:tab/>
        <w:t xml:space="preserve">                                    №_____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ограмму «Формирование современной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городской среды на территории Катав-Иван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муниципального район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 и Постановлением Администрации Катав-Ивановского муниципального района от 11.09.2024г. №1267 «Об утверждении порядка разработки, реализации, контроля и проведения оценки эффективности муниципальных программ Катав-Ивановского муниципального района», Администрация Катав-Ивановского муниципаль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нести изменения в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ниципальную программу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«Формирование современной городской среды на территории Катав-Ивановского муниципального района», утвержденну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Катав-Ивановского муниципального района от 13.02.2025г. №113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зложив ее в новой редакции (прилагается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знать утратившим силу Постановление Администрации Катав-Ивановского муниципального района от 28.04.2025г. №386 «О внесении изменений в муниципальную программу «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Формирование современной городской среды на территории Катав-Ивановского муниципального района».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ее постановление разместить на официальном сайте Администрации  Катав - Иванов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ataviva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Контроль за исполнением настоящего постановления возложить на заместителя Главы Катав-Ивановского муниципального района по обеспечению жизнедеятельности А.В. Кот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еменно исполняющий полномочия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района                                         А.В. Васильев</w:t>
      </w:r>
      <w:r>
        <w:rPr>
          <w:rFonts w:cs="Times New Roman" w:ascii="Times New Roman" w:hAnsi="Times New Roman"/>
          <w:lang w:val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о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района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_____ от «______»_________ 2025г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3"/>
      <w:bookmarkEnd w:id="0"/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Формирование современной городской сред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Катав-Ивановского муниципального района" (далее - Программ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ценка текущего состояния сферы благоустрой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настоящей Программы являются постановления Правительства Российской Федерации от 10.02.2017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1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от 30.12.2017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17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Челябинской области от 01.09.2017 N 470-П "О государственной программе Челябинской области "Благоустройство населенных пунктов Челябинской области"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Катав-Ивановского муниципального района от 03.03.2022 N 175 "Об утверждении Положения о создании общественной комиссии, осуществляющей контроль за ходом выполнения муниципальной программы "Формирование современной городской среды на территории Катав-Ивановского муниципального района", включая проведение оценки предложений заинтересованных лиц о включении дворовых и общественных территорий в Программу и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Катав-Ивановского муниципального района от 04.04.2023 N 350 «О порядке организации и проведения процедуры рейтингового голосования по проектам благоустройства общественных территорий Катав-Ивановского муниципального района, подлежащих благоустройству в первоочередном порядке, в целях включения в муниципальную программу "Формирование современной городской среды на территории Катав-Ивановского муниципального района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ажнейшей задачей органов местного самоуправления Катав-Ивановского муниципального района является формирование и обеспечение среды, комфортной и благоприятной для проживания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ним из приоритетных направлений развития Катав-Ивановского муниципального района является повышение уровня благоустройства общественных территорий, создание безопасных и комфортных условий для проживания ж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Катав-Ивановского муниципального района насчитывается   20 общественный территорий. Согласно данным инвентаризации, количество общественных территорий, нуждающихся в комплексном благоустройстве, составляет 5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Благоустройство территории Катав-Ивановского муниципального района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городской чер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сть благоустройства территорий, в том числе комплексного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позволит создать на общественных территориях условия, благоприятно влияющие на психологическое состояние человека, повысить комфортность проживания жителей города, повысить уровень и качество жизни горожа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ое благоустройство мест массового пребывания населения позволит поддержать их в удовлетворительном состоянии, повысить уровень благоустройства, выполнить архитектурно-планировочную организацию территории, обеспечить здоровые условия отдыха и жизни жителей. 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писание приоритетов и целей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литики в сфере реализации программы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20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ритетами муниципальной политики в сфере жилищно-коммунального хозяйства Катав-Ивановского муниципального район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комфортных условий проживания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благоустройство территорий.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еализации Программы является повышение качества и комфорта городской среды на территории Катав-Ивановского муниципального района. 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ведения о взаимоувязке со стратегически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, целями и показателями государственных програм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приоритетами муниципальной политики в сфере жилищно-коммунального хозяйства Катав-Ивановского муниципального района, определенными: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1.07.2020 N 474 "О национальных целях развития Российской Федерации на период до 2030 года", предусматривающим в том числе достижение национальной цели "Комфортная и безопасная среда для жизни"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государственной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беспечение доступным и комфортным жильем и коммунальными услугами граждан Российской Федерации", утвержденной постановлением Правительства Российской Федерации от 30.12.2017 N 1710, предусматривающей обеспечение качества и доступности услуг жилищно-коммунального хозяйства к 2030 году не менее 50 процентам насел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дачи муниципального управления, способ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эффективного решения в сфере муниципального у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ориентирована на устойчивое развитие Катав-Ивановского муниципального района, повышение уровня жизни и условий проживания насе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агающим аспектом Программы является система программных мероприятий по направлениям развития городской среды. Программой определены механизмы реализации основных ее направлений, ожидаемые результаты реализации Программ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астоящей Программы вызвана необходимостью формирования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временной системы улучшения качества жизни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ханизмов функционирования жилищно-коммунального комплекса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овых подходов к благоустройству общественных территор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рдинально повысить комфортность городской среды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ть механизм прямого участия граждан в формировании городской среды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личить долю граждан, принимающих участие в решении вопросов развития городской сред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ий эффект от реализации Программы выражается в улучшении транспортно-эксплуатационного состояния общественных пространств, приведении в надлежащее техническое и эксплуатационное состояние асфальтового покрытия общественных пространств, повышении степени их благоустройства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амеченных мероприятий Программы позволит обеспечить более комфортные условия для проживания горожан, повысить удовлетворенность жителей качеством благоустройства территории района и уровень санитарного и экологического благополучия граждан.</w:t>
      </w:r>
    </w:p>
    <w:p>
      <w:pPr>
        <w:pStyle w:val="ConsPlusNormal"/>
        <w:spacing w:before="2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олее эффективно использовать бюджетные средства на выполнение работ: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благоустройству общественных территорий в Катав-Ивановском муниципальном районе с учетом формирования условий для беспрепятственного доступа инвалидов и других маломобильных групп населения;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ть общественные территории Катав-Ивановского муниципального района системой видеонаблюдения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инансирования мероприятий Программы осуществляется в пределах выделяемых бюджетных ассигнований на соответствующий финансовый год. Объемы и источники финансирования мероприятий Программы корректируются по итогам ее реализации и с учетом возможностей соответствующих бюджетов на соответствующий финансовый год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рограммой, могут уточняться и дополняться в зависимости от изменений в законодательстве Российской Федерации, возможностей бюджетов всех уровней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оизводится в объемах, обеспеченных финансирова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приложением №6 к Соглашению о предоставлении субсидии из бюджета субъекта Российской Федерации местному бюджету в 2025 году на реализацию программ формирования современной городской среды от 14.02.2025г. №75629000-1-2025-043 муниципалитет обязан обеспечить достижение следующих показ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о благоустроенных общественных территорий, (нарастающим итогом с 2025 г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личество реализованных проектов победителей Всероссийского конкурса создания комфортной городской среды, (нарастающим итогом с 2025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ения показателей представлены в приложениях 1, 2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возможно возникновение следующих рисков, которые могут препятствовать достижению планируемых результатов: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иски, связанные с изменением бюджетного законодательства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финансовые риски: финансирование Программы не в полном объеме в связи с неисполнением доходной части бюджет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случае Программа подлежит корректировке.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осуществляется путем предоставления и расходования субсидии, выделенной из федерального, областного и местного бюджетов в целях финансового обеспечения (возмещения) затрат на благоустройство общественных пространств Катав-Ивановского муниципального район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правления и механизм реализации муниципальной программы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является Управление коммунального хозяйства, транспорта и связи Катав-Ивановского муниципального района.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и реализации мероприятий Программы являются городские поселения.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Управления коммунального хозяйства, транспорта и связи Катав-Ивановского муниципального района: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ет реализацию настоящей Программы и нести ответственность за достижение показателей Программы и конечных результатов ее реализации, а также за эффективное использование бюджетных средств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взаимодействие с Министерством жилищно-коммунального хозяйства Челябинской области по вопросам предоставления субсидий из федерального и областного бюджетов в целях реализации мероприятий Программы и направления отчетности об использовании полученных из федерального и областного бюджетов денежных средств.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городских поселений, участвующих в реализации Программы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ходом реализации муниципальных программ, включая проведение оценки предложений заинтересованных лиц на территории соответствующих городских поселений Катав-Ивановского муниципального района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ет в Министерство жилищно-коммунального хозяйства Челябинской области заявку на финансирование Программы из федерального и областного бюджетов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финансирование мероприятий Программы в виде субсидий бюджетам городских поселений в пределах утвержденных бюджетных ассигнований на основании заключенного договора между Администрацией Катав-Ивановского муниципального района и Администрацией городских поселений.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принятие муниципальной программы формирования современной городской среды (далее именуются – муниципальные программы) с учетом проведения общественных обсуждений (срок обсуждения - не менее 30 календарных дней со дня опубликования соответствующего проекта муниципальной программы), актуализацию муниципальных программ по результатам проведения голосования по отбору общественных территорий, а также продление срока их действия на срок реализации федерального прое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ет проведение голосования по отбору общественных территорий, подлежащих благоустройству в рамках реализации муниципальных программ (далее - голосование по отбору общественных территорий), в электронной форме в информационно- телекоммуникационной сети "Интернет", в том числе с использованием платформы по голосованию за объекты благоустройства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Администраций городских поселений района в рамках участия в реализации мероприятий настоящей Программы:</w:t>
      </w:r>
    </w:p>
    <w:p>
      <w:pPr>
        <w:pStyle w:val="ListParagraph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ланирование и организацию работ по благоустройству территорий соответствующих городских поселений Катав-Ивановского муниципального района;</w:t>
      </w:r>
    </w:p>
    <w:p>
      <w:pPr>
        <w:pStyle w:val="ListParagraph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проведение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а также территорий, прилегающих к индивидуальным жилым домам, и земельных участков, предоставленных для их размещения, в населенных пунктах городских поселений с численностью 1000 человек в соответствии с утвержденными городскими поселениями Порядком, регламентирующим процедуру инвентаризации;</w:t>
      </w:r>
    </w:p>
    <w:p>
      <w:pPr>
        <w:pStyle w:val="ListParagraph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разработку и принятие муниципальных программ формирования современной городской среды (далее именуются – муниципальные программы) с учетом проведения общественных обсуждений (срок обсуждения - не менее 30 календарных дней со дня опубликования соответствующего проекта муниципальной программы), актуализацию муниципальных программ по результатам проведения голосования по отбору общественных территорий, а также продление срока их действия на срок реализации федерального проекта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учет предложений заинтересованных лиц о включении дворовой территории, общественной территории в муниципальную программу;</w:t>
      </w:r>
    </w:p>
    <w:p>
      <w:pPr>
        <w:pStyle w:val="ListParagraph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утверждение не позднее 1 марта года действия программы с учетом обсуждения с представителями заинтересованных лиц дизайн-проекта благоустройства каждой дворовой территории, включенной в муниципальную программу, а также дизайн-проекта благоустройства общественной территории, в которые включается текстовое и визуальное описание предлагаемого проекта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;</w:t>
      </w:r>
    </w:p>
    <w:p>
      <w:pPr>
        <w:pStyle w:val="ListParagraph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синхронизацию выполнения работ в рамках муниципальной программы с реализуемыми в Катав-Ивановском районе федеральными, региональными и муниципальными программами (планами)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на территории Катав-Ивановского муниципального района;</w:t>
      </w:r>
    </w:p>
    <w:p>
      <w:pPr>
        <w:pStyle w:val="ListParagraph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проведение мероприятий по благоустройству дворов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</w:t>
        <w:tab/>
        <w:t xml:space="preserve"> для инвалидов и других маломобильных групп населения;</w:t>
      </w:r>
    </w:p>
    <w:p>
      <w:pPr>
        <w:pStyle w:val="ListParagraph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заключение соглашений по благоустройству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а также территорий, прилегающих к индивидуальным жилым домам, и земельных участков, предоставленных для строительства индивидуальных жилых домов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ют привлечение к выполнению работ по благоустройству дворовых территорий студенческих строительных отрядов;</w:t>
      </w:r>
    </w:p>
    <w:p>
      <w:pPr>
        <w:pStyle w:val="ListParagraph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минимальный 3-летний гарантийный срок на результаты выполненных работ по благоустройству дворовых и общественных территорий, софинансируемых за счет средств субсидии из бюджета субъекта Российской Федерации;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ить предельную дату заключения соглашений по результатам закупки товаров, работ и услуг для обеспечения муниципальных нужд в целях реализации муниципальных программ - 1 апреля года предоставления субсидии, за исключени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).</w:t>
      </w:r>
    </w:p>
    <w:p>
      <w:pPr>
        <w:pStyle w:val="ListParagraph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финансирование мероприятий муниципальных программ, исходя из объемов финансирования, предусмотренных на соответствующие цели в бюджете городских поселений, а также объемов софинансирования за счет средств федерального и областного бюджетов, перечисленных в виде субсидий в бюджет поселений, внебюджетных источник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) представляют не позднее 1 ноября текущего финансового года в Министерство строительства и инфраструктуры Челябинской области на конкурс по отбору лучших практик (проектов) по благоустройству не менее 1 реализованного в таком году проектов по благоустройству общественных территорий;</w:t>
      </w:r>
    </w:p>
    <w:p>
      <w:pPr>
        <w:pStyle w:val="Normal"/>
        <w:ind w:firstLine="709"/>
        <w:jc w:val="both"/>
        <w:rPr/>
      </w:pPr>
      <w:bookmarkStart w:id="1" w:name="sub_1015717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14) обеспечивают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.</w:t>
      </w:r>
    </w:p>
    <w:p>
      <w:pPr>
        <w:pStyle w:val="Normal"/>
        <w:ind w:firstLine="709"/>
        <w:jc w:val="both"/>
        <w:rPr/>
      </w:pPr>
      <w:bookmarkStart w:id="2" w:name="sub_1015717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15) обеспечивают размещение в государственной информационной системе жилищно-коммунального хозяйства информации о реализации федерального проекта на территории городских поселений с учетом методических рекомендаций о размещении информации в государственной информационной системе жилищно-коммунального хозяйства, утверждаемых Министерством строительства и жилищно-коммунального хозяйства Российской Федерации;</w:t>
      </w:r>
    </w:p>
    <w:p>
      <w:pPr>
        <w:pStyle w:val="Normal"/>
        <w:ind w:firstLine="709"/>
        <w:jc w:val="both"/>
        <w:rPr/>
      </w:pPr>
      <w:bookmarkStart w:id="3" w:name="sub_1015719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16) обеспечивают привлечение добровольцев (волонтеров) к участию в реализации мероприятий;</w:t>
      </w:r>
    </w:p>
    <w:p>
      <w:pPr>
        <w:pStyle w:val="Normal"/>
        <w:ind w:firstLine="709"/>
        <w:jc w:val="both"/>
        <w:rPr/>
      </w:pPr>
      <w:bookmarkStart w:id="4" w:name="sub_1015719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17) выполняют иные обязательства, связанные с обеспечением реализации мероприятий в рамках муниципальных программ;</w:t>
      </w:r>
    </w:p>
    <w:p>
      <w:pPr>
        <w:pStyle w:val="Normal"/>
        <w:ind w:firstLine="709"/>
        <w:jc w:val="both"/>
        <w:rPr/>
      </w:pPr>
      <w:bookmarkStart w:id="5" w:name="sub_10157111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18) обеспечивают обязательное размещение в информационно-телекоммуникационной сети "Интернет" муниципальных программ и иных материалов по вопросам формирования комфортной городской среды, которые выносятся на общественное обсуждение, и результатов этих обсуждений, а также возможность направления гражданами своих предложений в электронной форме;</w:t>
      </w:r>
    </w:p>
    <w:p>
      <w:pPr>
        <w:pStyle w:val="Normal"/>
        <w:ind w:firstLine="709"/>
        <w:jc w:val="both"/>
        <w:rPr/>
      </w:pPr>
      <w:bookmarkStart w:id="6" w:name="sub_10157111"/>
      <w:bookmarkStart w:id="7" w:name="sub_10157113"/>
      <w:bookmarkEnd w:id="6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>19) обеспечивают с начала выполнения работ по благоустройству общественных территорий и дворовых территорий установку информационных конструкций (щитов, стендов), содержащих информацию о том, что работы выполняются (выполнены) в рамках реализации федерального проекта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157113"/>
      <w:bookmarkEnd w:id="8"/>
      <w:r>
        <w:rPr>
          <w:rFonts w:cs="Times New Roman" w:ascii="Times New Roman" w:hAnsi="Times New Roman"/>
          <w:sz w:val="28"/>
          <w:szCs w:val="28"/>
        </w:rPr>
        <w:t>несут предусмотренную законодательством ответственность за нецелевое использование полученных в рамках настоящей Программы субсидий.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их поселений района в рамках участия в реализации мероприятий настоящей Программы имеют право: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</w:t>
      </w:r>
    </w:p>
    <w:p>
      <w:pPr>
        <w:pStyle w:val="Normal"/>
        <w:spacing w:before="0" w:after="0"/>
        <w:ind w:right="111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Формирование современной городской среды </w:t>
      </w:r>
    </w:p>
    <w:p>
      <w:pPr>
        <w:pStyle w:val="Normal"/>
        <w:spacing w:before="0" w:after="0"/>
        <w:ind w:right="111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территории Катав-Иванов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11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»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спор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й программы Катав-Иванов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89865</wp:posOffset>
                </wp:positionV>
                <wp:extent cx="64662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05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Формирование современной городской среды на территории Катав-Ивановского муниципального района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91135</wp:posOffset>
                </wp:positionV>
                <wp:extent cx="64662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jc w:val="center"/>
        <w:rPr/>
      </w:pPr>
      <w:r>
        <w:rPr/>
        <w:t>1. Основные положения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3394"/>
        <w:gridCol w:w="3423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, начальник Управления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1451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ind w:left="439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атав-Ивановского городского поселения;</w:t>
            </w:r>
          </w:p>
          <w:p>
            <w:pPr>
              <w:pStyle w:val="Style20"/>
              <w:numPr>
                <w:ilvl w:val="0"/>
                <w:numId w:val="11"/>
              </w:numPr>
              <w:ind w:left="439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Юрюзанского городского поселения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/задач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вышение качества и комфорта городской среды на территории Катав-Ивановского муниципального райо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: обеспечение создания, содержания и развития объектов благоустройства общественных территорий Катав-Ивановского муниципального района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за весь период реализации ( руб.)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 551 991,87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цель развития Российской Федерации: комфортная и безопасная среда для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ь государственной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"Обеспечение доступным и комфортным жильем и коммунальными услугами граждан Российской Федерации": обеспечение качества и доступности услуг жилищно-коммунального хозяйства к 2030 году не менее 50 процентам населения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394"/>
        <w:gridCol w:w="1276"/>
        <w:gridCol w:w="1418"/>
        <w:gridCol w:w="1134"/>
        <w:gridCol w:w="1134"/>
        <w:gridCol w:w="1134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вышение качества и комфорта городской среды на территории Катав-Ивановского муниципального района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7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Управление коммунального хозяйства, транспорта и связи Катав-Ивановского муниципального района;</w:t>
            </w:r>
          </w:p>
          <w:p>
            <w:pPr>
              <w:pStyle w:val="Style20"/>
              <w:tabs>
                <w:tab w:val="clear" w:pos="708"/>
                <w:tab w:val="left" w:pos="1428" w:leader="none"/>
              </w:tabs>
              <w:ind w:left="7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)Администрация Катав-Ивановского городского поселения;</w:t>
            </w:r>
          </w:p>
          <w:p>
            <w:pPr>
              <w:pStyle w:val="ConsPlusNormal"/>
              <w:tabs>
                <w:tab w:val="clear" w:pos="708"/>
                <w:tab w:val="left" w:pos="1428" w:leader="none"/>
              </w:tabs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Администрация Юрюзанского городского поселения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 (нарастающим итогом с 2025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цессной части муниципальной програ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ичество благоустроенных общественных территорий, е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растающим итогом с 2025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74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ичество реализованных проектов победителей Всероссийского конкурса создания комфортной городской среды, е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растающим итогом с 2025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394"/>
        <w:gridCol w:w="3893"/>
        <w:gridCol w:w="581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гиональный проект «Формирование комфортной городской среды»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район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асфальтированию проездов, тротуаров, парковочных мест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малых архитектурных форм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вещени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общественных территорий, (нарастающим итогом с 2025 г.)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.</w:t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3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1701"/>
        <w:gridCol w:w="1701"/>
        <w:gridCol w:w="1701"/>
        <w:gridCol w:w="1843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31 02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0 17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10 79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551 991,87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28 11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77 933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39 23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345 289,43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 00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 73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 01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64 753,44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 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 5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 5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6 949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</w:tbl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</w:t>
      </w:r>
    </w:p>
    <w:p>
      <w:pPr>
        <w:pStyle w:val="Normal"/>
        <w:spacing w:before="0" w:after="0"/>
        <w:ind w:right="111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Формирование современной городской среды </w:t>
      </w:r>
    </w:p>
    <w:p>
      <w:pPr>
        <w:pStyle w:val="Normal"/>
        <w:spacing w:before="0" w:after="0"/>
        <w:ind w:right="111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территории Катав-Иванов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11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445"/>
      <w:bookmarkEnd w:id="9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ионального проекта "Формирование комфортной городской среды"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2298"/>
        <w:gridCol w:w="1721"/>
        <w:gridCol w:w="1276"/>
        <w:gridCol w:w="2332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фортной городской сре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доступным и комфортным жильем и коммунальными услугами граждан Российской Федерации"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79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9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559"/>
        <w:gridCol w:w="1418"/>
        <w:gridCol w:w="1275"/>
        <w:gridCol w:w="709"/>
        <w:gridCol w:w="709"/>
        <w:gridCol w:w="850"/>
        <w:gridCol w:w="1985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ю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а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а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sectPr>
          <w:footerReference w:type="default" r:id="rId17"/>
          <w:footerReference w:type="first" r:id="rId18"/>
          <w:type w:val="nextPage"/>
          <w:pgSz w:orient="landscape" w:w="16838" w:h="11906"/>
          <w:pgMar w:left="1134" w:right="1134" w:gutter="0" w:header="0" w:top="1276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81"/>
        <w:gridCol w:w="708"/>
        <w:gridCol w:w="567"/>
        <w:gridCol w:w="567"/>
        <w:gridCol w:w="567"/>
        <w:gridCol w:w="709"/>
        <w:gridCol w:w="425"/>
        <w:gridCol w:w="567"/>
        <w:gridCol w:w="709"/>
        <w:gridCol w:w="851"/>
        <w:gridCol w:w="708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3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241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государственной программы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 благоустройство общественных территорий (установка бортовых камней, устройство асфальтобетонных покрытий дорожек, тротуаров и площадк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освещения, установка МАФов; срезка и корчевка кустарника и мелколесья, планировка площадей, устройство ограждения, устройство наружного освещения, установка бортовых камней, устройство покрытия тротуара из бетонной плитки, озеленение, установка МАФов; изготовление и установка памятни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-ние субсидии на финансовое обеспечение затрат по благоуст-ройству обществен-ных территор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 2030 году качественной и комфортной городской сред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9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679"/>
        <w:gridCol w:w="1701"/>
        <w:gridCol w:w="1701"/>
        <w:gridCol w:w="1842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31 02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0 17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10 795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551 991,87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28 11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77 933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39 239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345 289,43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 00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 73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 015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64 753,44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 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 5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 5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6 949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</w:tbl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20"/>
          <w:type w:val="nextPage"/>
          <w:pgSz w:w="11906" w:h="16838"/>
          <w:pgMar w:left="79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План реализации проекта в 2025 году</w:t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701"/>
        <w:gridCol w:w="1701"/>
        <w:gridCol w:w="1984"/>
        <w:gridCol w:w="1843"/>
        <w:gridCol w:w="2410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-в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-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установка бортовых камней, устройство асфальтобетонных покрытий дорожек, тротуаров и площадк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освещения, установка МАФов; срезка и корчевка кустарника и мелколесья, планировка площадей, устройство ограждения, устройство наружного освещения, установка бортовых камней, устройство покрытия тротуара из бетонной плитки, озеленение, установка МАФов; изготовление и установка памят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.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202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К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установка бортовых камней,  устройство асфальтобетонных покрытий дорожек, тротуаров и площадк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освещения, установка МАФ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.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8.202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пешеходной зоны по адресу: г. Катав-Ивановск, от дома № 40 до дома № 2 по ул. Вост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К.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срезка и корчевка кустарника и мелколесья, планировка площадей, устройство ограждения, устройство наружного освещения, установка бортовых камней, устройство покрытия тротуара из бетонной плитки, озеленение, установка МАФ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5.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202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«Городского парка» по адресу: г. Юрюзань, ул. Советская, д. 145 (1 этап – главный вх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К.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изготовление и установка памят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.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.202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лагоустройство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адресу: Катав-Ивановский р-н, с. Орловка, ул. Советская, д. 1г с 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новкой памятника воинам, погибшим в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кой Отечественной вой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1"/>
          <w:type w:val="nextPage"/>
          <w:pgSz w:orient="landscape" w:w="16838" w:h="11906"/>
          <w:pgMar w:left="851" w:right="1134" w:gutter="0" w:header="0" w:top="79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3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 территории Катав-Ивановского муниципального район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дминистрации Катав-Иванов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щественных территорий, расположенных на территории Катав-Ивановского муниципального района, планируемых к благоустройству в 2025-2026 годах</w:t>
      </w:r>
    </w:p>
    <w:tbl>
      <w:tblPr>
        <w:tblW w:w="880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040"/>
        <w:gridCol w:w="2531"/>
        <w:gridCol w:w="1628"/>
        <w:gridCol w:w="798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муниципа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образова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тав-Ивановское город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ябинская обл., Катав-Ивановский р-н, г. Катав-Ивановск, пешеходная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т дома № 40 до дома № 2 по ул. Восточна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рюзанское город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ябинская обл., Катав-Ивановский р-н, г. Юрюзань, ул. Советская, 145, «Городской парк» (1 этап – главный вход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ловское сель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ябинская обл., Катав-Ивановский р-н, с. Орловка, ул. Советская, д. 1г, памятник воинам, погибшим в годы Великой Отечественной войн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тав-Ивановское город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елябинская обл., Катав-Ивановский р-н, г. Катав-Ивановск, пешеходная зона от дома № 2 ул. Уральская до Запанского мост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рюзанское город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елябинская обл., Катав-Ивановский р-н, г. Юрюзань, ул. Советская, д. 145, детская игровая площадка на территории "Городского парка"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4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 территории Катав-Ивановского муниципального район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дминистрации Катав-Иванов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дворовых территорий, расположенных на территории Катав-Ивановского муниципального района, планируемых к благоустройству в 2025-2027 годах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, расположенных на территории Катав-Ивановского муниципального района, планируемых к благоустройству в 2025-2027 годах не представлен, в связи с тем, что не поступили предложения от заинтересованных лиц о включении дворовых территорий в муниципальную програм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5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 территории Катав-Ивановского муниципального район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дминистрации Катав-Ив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в 2025-2027 года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в 2025-2027 годах не представлен, так как их благоустройство не требу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6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 территории Катав-Ивановского муниципального район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дминистрации Катав-Ив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_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в 2025-2027 годах не запланир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ые мероприятия по благоустройству в 2025-2027 годах не запланир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 в 2025-2027 годах не запланиров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2"/>
          <w:type w:val="nextPage"/>
          <w:pgSz w:w="11906" w:h="16838"/>
          <w:pgMar w:left="851" w:right="79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065"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7</w:t>
      </w:r>
    </w:p>
    <w:p>
      <w:pPr>
        <w:pStyle w:val="Normal"/>
        <w:spacing w:lineRule="auto" w:line="240" w:before="0" w:after="0"/>
        <w:ind w:left="10065" w:right="-456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муниципальной программе                                  «Формирование современной                                                        городской среды на территории Катав-Ивановского муниципального                                                         района»</w:t>
      </w:r>
    </w:p>
    <w:p>
      <w:pPr>
        <w:pStyle w:val="Normal"/>
        <w:ind w:right="-456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_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ка расчета и источники информации о значения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793"/>
        <w:gridCol w:w="1276"/>
        <w:gridCol w:w="2409"/>
        <w:gridCol w:w="1276"/>
        <w:gridCol w:w="1417"/>
        <w:gridCol w:w="1560"/>
        <w:gridCol w:w="1559"/>
        <w:gridCol w:w="1843"/>
      </w:tblGrid>
      <w:tr>
        <w:trPr>
          <w:tblHeader w:val="true"/>
          <w:trHeight w:val="55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ния/ задачи/ 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диница измере-ния (по ОКЕИ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ПА, определяющий методику расчета показател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 показателя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сходные данные для расчета значений показателя</w:t>
            </w:r>
          </w:p>
        </w:tc>
      </w:tr>
      <w:tr>
        <w:trPr>
          <w:tblHeader w:val="true"/>
          <w:trHeight w:val="171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а расч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буквен-ное обозначе-ние перемен-ной в формуле расч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исходных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 сбора исходных да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ериодич-ность сбора и срок представле-ния исходных данных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ше-ние о предостав-лении субсидии из бюджета субъекта Российс-кой Федерации местному бюджету в 2025 году на реализа-цию программ формиро-вания современ-ной городской среды от 14.02.2025г. №75629000-1-2025-04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дов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комфорт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 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шение о предостав-лении субсидии из бюджета субъекта Российс-кой Федерации местному бюджету в 2025 году на реализа-цию программ формиро-вания современ-ной городской среды от 14.02.2025г. №75629000-1-2025-04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довая</w:t>
            </w:r>
          </w:p>
        </w:tc>
      </w:tr>
      <w:tr>
        <w:trPr>
          <w:trHeight w:val="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1.1.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3"/>
          <w:type w:val="nextPage"/>
          <w:pgSz w:orient="landscape" w:w="16838" w:h="11906"/>
          <w:pgMar w:left="851" w:right="1134" w:gutter="0" w:header="0" w:top="79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065"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4"/>
      <w:type w:val="nextPage"/>
      <w:pgSz w:orient="landscape" w:w="16838" w:h="11906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"/>
      <w:numFmt w:val="decimal"/>
      <w:lvlText w:val="%1)"/>
      <w:lvlJc w:val="left"/>
      <w:pPr>
        <w:tabs>
          <w:tab w:val="num" w:pos="0"/>
        </w:tabs>
        <w:ind w:left="5777" w:hanging="39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74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747" w:hanging="360"/>
      </w:pPr>
      <w:rPr/>
    </w:lvl>
  </w:abstractNum>
  <w:abstractNum w:abstractNumId="8">
    <w:lvl w:ilvl="0">
      <w:start w:val="5"/>
      <w:numFmt w:val="upperRoman"/>
      <w:lvlText w:val="%1."/>
      <w:lvlJc w:val="left"/>
      <w:pPr>
        <w:tabs>
          <w:tab w:val="num" w:pos="0"/>
        </w:tabs>
        <w:ind w:left="1648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574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sz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Style14">
    <w:name w:val="Без интервала Знак"/>
    <w:qFormat/>
    <w:rPr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2"/>
      <w:szCs w:val="22"/>
      <w:lang w:val="ru-RU" w:bidi="ar-SA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eastAsia="Times New Roman"/>
      <w:sz w:val="22"/>
      <w:szCs w:val="22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B7DEE8"/>
      <w:sz w:val="24"/>
      <w:szCs w:val="24"/>
      <w:lang w:val="ru-RU" w:bidi="ar-SA"/>
    </w:rPr>
  </w:style>
  <w:style w:type="paragraph" w:styleId="Xl110">
    <w:name w:val="xl110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13">
    <w:name w:val="xl11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7">
    <w:name w:val="xl1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0">
    <w:name w:val="xl13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137">
    <w:name w:val="xl13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3">
    <w:name w:val="xl153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4">
    <w:name w:val="xl154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  <w:lang w:val="ru-RU" w:bidi="ar-SA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yperlink" Target="https://login.consultant.ru/link/?req=doc&amp;base=LAW&amp;n=285427" TargetMode="External"/><Relationship Id="rId5" Type="http://schemas.openxmlformats.org/officeDocument/2006/relationships/hyperlink" Target="https://login.consultant.ru/link/?req=doc&amp;base=LAW&amp;n=475728" TargetMode="External"/><Relationship Id="rId6" Type="http://schemas.openxmlformats.org/officeDocument/2006/relationships/hyperlink" Target="https://login.consultant.ru/link/?req=doc&amp;base=RLAW169&amp;n=216442" TargetMode="External"/><Relationship Id="rId7" Type="http://schemas.openxmlformats.org/officeDocument/2006/relationships/hyperlink" Target="https://login.consultant.ru/link/?req=doc&amp;base=RLAW169&amp;n=202405" TargetMode="External"/><Relationship Id="rId8" Type="http://schemas.openxmlformats.org/officeDocument/2006/relationships/hyperlink" Target="https://login.consultant.ru/link/?req=doc&amp;base=RLAW169&amp;n=202405" TargetMode="External"/><Relationship Id="rId9" Type="http://schemas.openxmlformats.org/officeDocument/2006/relationships/hyperlink" Target="https://login.consultant.ru/link/?req=doc&amp;base=LAW&amp;n=357927" TargetMode="External"/><Relationship Id="rId10" Type="http://schemas.openxmlformats.org/officeDocument/2006/relationships/hyperlink" Target="https://login.consultant.ru/link/?req=doc&amp;base=LAW&amp;n=475728&amp;dst=100019" TargetMode="External"/><Relationship Id="rId11" Type="http://schemas.openxmlformats.org/officeDocument/2006/relationships/hyperlink" Target="https://login.consultant.ru/link/?req=doc&amp;base=LAW&amp;n=475728&amp;dst=100019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s://login.consultant.ru/link/?req=doc&amp;base=LAW&amp;n=475728&amp;dst=100019" TargetMode="External"/><Relationship Id="rId15" Type="http://schemas.openxmlformats.org/officeDocument/2006/relationships/footer" Target="footer3.xml"/><Relationship Id="rId16" Type="http://schemas.openxmlformats.org/officeDocument/2006/relationships/hyperlink" Target="https://login.consultant.ru/link/?req=doc&amp;base=LAW&amp;n=441135" TargetMode="Externa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3:25:00Z</dcterms:created>
  <dc:creator>home</dc:creator>
  <dc:description/>
  <cp:keywords/>
  <dc:language>en-US</dc:language>
  <cp:lastModifiedBy>УКХиТИС-2</cp:lastModifiedBy>
  <cp:lastPrinted>2025-07-01T16:50:00Z</cp:lastPrinted>
  <dcterms:modified xsi:type="dcterms:W3CDTF">2025-07-04T05:24:00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37821817</vt:r8>
  </property>
</Properties>
</file>